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6"/>
      </w:tblGrid>
      <w:tr>
        <w:trPr/>
        <w:tc>
          <w:tcPr>
            <w:tcW w:w="1630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6142"/>
            </w:tblGrid>
            <w:tr>
              <w:trPr/>
              <w:tc>
                <w:tcPr>
                  <w:tcW w:w="16142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Arial" w:ascii="Verdana" w:hAnsi="Verdana"/>
                      <w:sz w:val="14"/>
                      <w:szCs w:val="14"/>
                      <w:lang w:eastAsia="ru-RU"/>
                    </w:rPr>
                    <w:t>Экспорт * 20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1"/>
                <w:szCs w:val="21"/>
                <w:lang w:eastAsia="ru-RU"/>
              </w:rPr>
            </w:r>
          </w:p>
          <w:tbl>
            <w:tblPr>
              <w:tblW w:w="162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0"/>
            </w:tblGrid>
            <w:tr>
              <w:trPr/>
              <w:tc>
                <w:tcPr>
                  <w:tcW w:w="16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арифные условия  на экспортные грузы с 01.07.2020 - 31.12.2020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546"/>
        <w:gridCol w:w="3155"/>
        <w:gridCol w:w="2373"/>
        <w:gridCol w:w="733"/>
        <w:gridCol w:w="2170"/>
        <w:gridCol w:w="1905"/>
        <w:gridCol w:w="2164"/>
        <w:gridCol w:w="140"/>
      </w:tblGrid>
      <w:tr>
        <w:trPr>
          <w:trHeight w:val="285" w:hRule="atLeast"/>
        </w:trPr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танция погрузки</w:t>
            </w:r>
          </w:p>
        </w:tc>
        <w:tc>
          <w:tcPr>
            <w:tcW w:w="3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граничный переход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НГ</w:t>
            </w:r>
          </w:p>
        </w:tc>
        <w:tc>
          <w:tcPr>
            <w:tcW w:w="217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вентарный 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ватный</w:t>
            </w:r>
          </w:p>
        </w:tc>
        <w:tc>
          <w:tcPr>
            <w:tcW w:w="21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имечяние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гон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гон</w:t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э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еласа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25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05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8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2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5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рендованые ЧФМ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а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0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а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0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20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4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Б 61 km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14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а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Б61 km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1,09</w:t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лександре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хар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1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5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1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а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1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лександре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01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1,0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сок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5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5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дигич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5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05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9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пс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0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PB 61 km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эуцел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0, 6809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щебень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17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рок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люс известняковый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1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 2 000 т/мес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 000-15 000 т/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79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 000-35 000 т/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7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&gt; 35000 т/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рэтушан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7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эльцы Слободз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териалы на поддонах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804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дигич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Лом черных металлов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04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ы Город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ы Город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жмыхи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06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ы Город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5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7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адыр Лунг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97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7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алешт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Жом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03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7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мрат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ефтепродукты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43, 2744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74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 ( через Прут)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делия металлические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213, 7214</w:t>
            </w:r>
          </w:p>
        </w:tc>
        <w:tc>
          <w:tcPr>
            <w:tcW w:w="21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73</w:t>
            </w:r>
          </w:p>
        </w:tc>
        <w:tc>
          <w:tcPr>
            <w:tcW w:w="1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8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 0,81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61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баклия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ино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04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74 CHF/t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 цистернах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мрат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,04 CHF/t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 цистернах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Яргор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,37 CHF/t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 цистернах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эушень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,52 CHF/t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 цистернах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c станции свыше 400 км</w:t>
            </w:r>
          </w:p>
        </w:tc>
        <w:tc>
          <w:tcPr>
            <w:tcW w:w="31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ерновые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, 1201, 1205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9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9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 001 - 6 000  тонн \ 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7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7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 001 - 8 000  тонн \ 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4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 8 000 тонн \ мес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c станции свыше 400 км</w:t>
            </w:r>
          </w:p>
        </w:tc>
        <w:tc>
          <w:tcPr>
            <w:tcW w:w="31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Етулия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солнух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06</w:t>
            </w:r>
          </w:p>
        </w:tc>
        <w:tc>
          <w:tcPr>
            <w:tcW w:w="21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 0.57</w:t>
            </w:r>
          </w:p>
        </w:tc>
        <w:tc>
          <w:tcPr>
            <w:tcW w:w="1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 4000 тонн\мес, в крытых вагонах, инвентарного парка ЧФМ с загрузкой 50 т / ва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гул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8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37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цемент</w:t>
            </w:r>
          </w:p>
        </w:tc>
        <w:tc>
          <w:tcPr>
            <w:tcW w:w="7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23</w:t>
            </w:r>
          </w:p>
        </w:tc>
        <w:tc>
          <w:tcPr>
            <w:tcW w:w="21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 CHF/t</w:t>
            </w:r>
          </w:p>
        </w:tc>
        <w:tc>
          <w:tcPr>
            <w:tcW w:w="1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 через Прут)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журджулешт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,4 CHF/t</w:t>
            </w:r>
          </w:p>
        </w:tc>
        <w:tc>
          <w:tcPr>
            <w:tcW w:w="1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 через Етулия)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8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8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атеуцы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нгень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8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8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кница эк.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ыбница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PB 61 km</w:t>
            </w:r>
          </w:p>
        </w:tc>
        <w:tc>
          <w:tcPr>
            <w:tcW w:w="23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6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эушень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310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еревозка 20 фт. – кружёного универсального  приватного контейнера</w:t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5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ндеры II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56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ы Город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басна эк.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4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ельцы Город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4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ндешть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элчинец эк.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4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индешть</w:t>
            </w:r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басна эк.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 0,4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15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ишинэу</w:t>
            </w:r>
          </w:p>
        </w:tc>
        <w:tc>
          <w:tcPr>
            <w:tcW w:w="31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310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ватный контейнер                                      20 фт. и 40 фт.</w:t>
            </w:r>
          </w:p>
        </w:tc>
        <w:tc>
          <w:tcPr>
            <w:tcW w:w="623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=0,38 – гружёный </w:t>
              <w:br/>
              <w:t>K=0,33 – порожны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623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bookmarkStart w:id="0" w:name="RANGE!B82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эуцел</w:t>
            </w:r>
            <w:bookmarkEnd w:id="0"/>
          </w:p>
        </w:tc>
        <w:tc>
          <w:tcPr>
            <w:tcW w:w="3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овосавицкая-эк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623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4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 1 до 101 км включительно</w:t>
            </w:r>
          </w:p>
        </w:tc>
        <w:tc>
          <w:tcPr>
            <w:tcW w:w="310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рупнотоннажный груженый контейнер</w:t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ьше 101 км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2</w:t>
            </w:r>
          </w:p>
        </w:tc>
        <w:tc>
          <w:tcPr>
            <w:tcW w:w="4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 1 до 101 км включительно</w:t>
            </w:r>
          </w:p>
        </w:tc>
        <w:tc>
          <w:tcPr>
            <w:tcW w:w="310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рупнотоннажный порожний контейнер</w:t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70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ьше 101 км</w:t>
            </w:r>
          </w:p>
        </w:tc>
        <w:tc>
          <w:tcPr>
            <w:tcW w:w="310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40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K = 0,55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537"/>
        <w:gridCol w:w="3578"/>
        <w:gridCol w:w="2587"/>
      </w:tblGrid>
      <w:tr>
        <w:trPr>
          <w:trHeight w:val="285" w:hRule="atLeast"/>
        </w:trPr>
        <w:tc>
          <w:tcPr>
            <w:tcW w:w="35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ерновые ГНГ 10, соя ГНГ 1201,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дсолнух ГНГ 1206</w:t>
            </w:r>
          </w:p>
        </w:tc>
      </w:tr>
      <w:tr>
        <w:trPr>
          <w:trHeight w:val="300" w:hRule="atLeast"/>
        </w:trPr>
        <w:tc>
          <w:tcPr>
            <w:tcW w:w="35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пс ГНГ 1205, горох ГНГ 0713</w:t>
            </w:r>
          </w:p>
        </w:tc>
        <w:tc>
          <w:tcPr>
            <w:tcW w:w="61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KM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K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KM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 2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о 2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-6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1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-6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8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-7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1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-7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1-8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4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1-9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1-9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1-11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1-11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6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1-12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1-12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2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1-30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1-14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1-50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1-28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58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 280   50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63</w:t>
            </w:r>
          </w:p>
        </w:tc>
      </w:tr>
      <w:tr>
        <w:trPr>
          <w:trHeight w:val="615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 280 км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57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арифные условия на расстояние на экспортные грузы с 01.07.2020 - 31.12.2020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83"/>
        <w:gridCol w:w="2779"/>
        <w:gridCol w:w="2030"/>
        <w:gridCol w:w="1826"/>
        <w:gridCol w:w="2074"/>
        <w:gridCol w:w="1766"/>
      </w:tblGrid>
      <w:tr>
        <w:trPr>
          <w:trHeight w:val="300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тояние, КМ</w:t>
            </w:r>
          </w:p>
        </w:tc>
        <w:tc>
          <w:tcPr>
            <w:tcW w:w="27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 в универсальном вагоне</w:t>
            </w:r>
          </w:p>
        </w:tc>
        <w:tc>
          <w:tcPr>
            <w:tcW w:w="76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руз в цистернах</w:t>
            </w:r>
          </w:p>
        </w:tc>
      </w:tr>
      <w:tr>
        <w:trPr>
          <w:trHeight w:val="870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азы сжиженные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пирты, фенолы и их производные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коропортящи-еся  грузы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 грузы</w:t>
            </w:r>
          </w:p>
        </w:tc>
      </w:tr>
      <w:tr>
        <w:trPr>
          <w:trHeight w:val="58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ефициент (K)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ефициент (K)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ефициент (K)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ефициент (K)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ефициент  (K)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-1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,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,35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73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4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,53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-2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,8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,35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73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,4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,53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-3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-4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-5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-6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-7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1-8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1-9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1-1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1-11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1-12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1-13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1-14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1-15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1-16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1-17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0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1-18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1-19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1-2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1-21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1-22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1-23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1-24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1-25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1-26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1-27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1-28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1-29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1-3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1-31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1-32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1-33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1-34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1-35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6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1-36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1-37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1-38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1-39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1-40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1-41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1-42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1-43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1-44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1-450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97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более 451 kм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,8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9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1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.о. Генерального Директора                                                                     Адриан ОНЧАН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1:59:00Z</dcterms:created>
  <dc:creator>Sema</dc:creator>
  <dc:description/>
  <cp:keywords/>
  <dc:language>en-US</dc:language>
  <cp:lastModifiedBy>Sema</cp:lastModifiedBy>
  <dcterms:modified xsi:type="dcterms:W3CDTF">2020-06-13T22:21:00Z</dcterms:modified>
  <cp:revision>7</cp:revision>
  <dc:subject/>
  <dc:title/>
</cp:coreProperties>
</file>